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210"/>
        <w:gridCol w:w="1750"/>
      </w:tblGrid>
      <w:tr>
        <w:trPr>
          <w:trHeight w:val="663" w:hRule="atLeast"/>
        </w:trPr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color w:val="0000FF"/>
                <w:sz w:val="2"/>
                <w:szCs w:val="2"/>
              </w:rPr>
              <w:drawing>
                <wp:inline distT="0" distB="0" distL="0" distR="0">
                  <wp:extent cx="1767205" cy="5892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  <w:t>Fondo Europeo per i Rifugiati III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/>
              <w:drawing>
                <wp:inline distT="0" distB="0" distL="0" distR="0">
                  <wp:extent cx="560070" cy="38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756"/>
      </w:tblGrid>
      <w:tr>
        <w:trPr>
          <w:trHeight w:val="489" w:hRule="atLeast"/>
        </w:trPr>
        <w:tc>
          <w:tcPr>
            <w:tcW w:w="9749" w:type="dxa"/>
            <w:gridSpan w:val="2"/>
            <w:tcBorders/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5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eneficiario Finale ITC-ILO</w:t>
            </w:r>
          </w:p>
          <w:p>
            <w:pPr>
              <w:pStyle w:val="Normal"/>
              <w:ind w:left="357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 2011/2012 Azione 2</w:t>
            </w:r>
          </w:p>
        </w:tc>
      </w:tr>
      <w:tr>
        <w:trPr>
          <w:trHeight w:val="804" w:hRule="atLeast"/>
        </w:trPr>
        <w:tc>
          <w:tcPr>
            <w:tcW w:w="97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57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357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GB"/>
              </w:rPr>
              <w:t>Titolo Progetto “RE-LAB: start-up your business”</w:t>
            </w:r>
          </w:p>
          <w:p>
            <w:pPr>
              <w:pStyle w:val="Normal"/>
              <w:spacing w:lineRule="auto" w:line="360"/>
              <w:ind w:left="357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b/>
                <w:bCs/>
                <w:lang w:val="en-GB"/>
              </w:rPr>
              <w:t>(101110 – 101179)</w:t>
            </w:r>
          </w:p>
        </w:tc>
      </w:tr>
      <w:tr>
        <w:trPr>
          <w:trHeight w:val="1538" w:hRule="atLeast"/>
        </w:trPr>
        <w:tc>
          <w:tcPr>
            <w:tcW w:w="97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9" w:hanging="0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GB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bookmarkStart w:id="0" w:name="_GoBack"/>
            <w:bookmarkEnd w:id="0"/>
            <w:r>
              <w:rPr>
                <w:b/>
                <w:bCs/>
              </w:rPr>
              <w:t>Breve descrizione dell’attività avviata</w:t>
            </w:r>
            <w:r>
              <w:rPr/>
              <w:t xml:space="preserve">:  </w:t>
            </w:r>
            <w:r>
              <w:rPr>
                <w:i/>
              </w:rPr>
              <w:t>Sartoria artigianale, riparazione e realizzazione capi e accessori in pelle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887" w:hRule="atLeast"/>
        </w:trPr>
        <w:tc>
          <w:tcPr>
            <w:tcW w:w="49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289" w:hanging="0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Settore di intervento: </w:t>
            </w:r>
            <w:r>
              <w:rPr>
                <w:bCs/>
                <w:i/>
              </w:rPr>
              <w:t>artigianato tessile</w:t>
            </w:r>
          </w:p>
          <w:p>
            <w:pPr>
              <w:pStyle w:val="Heading3"/>
              <w:ind w:left="289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/>
            </w:pPr>
            <w:r>
              <w:rPr>
                <w:b/>
                <w:bCs/>
              </w:rPr>
              <w:t xml:space="preserve">Tipologia: </w:t>
            </w:r>
            <w:r>
              <w:rPr>
                <w:bCs/>
                <w:i/>
              </w:rPr>
              <w:t>Servizi di riparazioni, e realizzazione di capi e accessori</w:t>
            </w:r>
          </w:p>
          <w:p>
            <w:pPr>
              <w:pStyle w:val="Heading3"/>
              <w:ind w:left="357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4993" w:type="dxa"/>
            <w:tcBorders/>
          </w:tcPr>
          <w:p>
            <w:pPr>
              <w:pStyle w:val="Normal"/>
              <w:spacing w:lineRule="auto" w:line="360"/>
              <w:ind w:left="289" w:hanging="0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Territorio di intervento: </w:t>
            </w:r>
            <w:r>
              <w:rPr>
                <w:bCs/>
                <w:i/>
              </w:rPr>
              <w:t>Bologna</w:t>
            </w:r>
          </w:p>
          <w:p>
            <w:pPr>
              <w:pStyle w:val="Normal"/>
              <w:spacing w:lineRule="auto" w:line="360"/>
              <w:ind w:left="289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360"/>
              <w:ind w:left="3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ti pubblici e privati coinvolti: </w:t>
            </w:r>
            <w:r>
              <w:rPr>
                <w:bCs/>
                <w:i/>
              </w:rPr>
              <w:t>Emilbanca per il finanziamento concesso</w:t>
            </w:r>
          </w:p>
          <w:p>
            <w:pPr>
              <w:pStyle w:val="Normal"/>
              <w:spacing w:lineRule="auto" w:line="360"/>
              <w:ind w:left="3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2" w:hRule="atLeast"/>
        </w:trPr>
        <w:tc>
          <w:tcPr>
            <w:tcW w:w="49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Periodo di attuazione (data di avvio)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i/>
              </w:rPr>
              <w:t xml:space="preserve">2 dicembre 2013 </w:t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/>
            </w:pPr>
            <w:r>
              <w:rPr>
                <w:b/>
                <w:bCs/>
              </w:rPr>
              <w:t>Destinatari coinvolti nell’attività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>
                <w:bCs/>
                <w:i/>
                <w:i/>
              </w:rPr>
            </w:pPr>
            <w:r>
              <w:rPr>
                <w:i/>
              </w:rPr>
              <w:t>Maryam Mokhtar</w:t>
            </w:r>
            <w:r>
              <w:rPr>
                <w:bCs/>
                <w:i/>
              </w:rPr>
              <w:t xml:space="preserve"> - Iranian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Aspetti positivi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osa funziona? Si prega di descrivere i risultati, l’impatto, i benefici e i fattori di successo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Il progetto imprenditoriale si è inserito molto velocemente nel tessuto economico territoriale dimostrando fin da subito di poter registrare un buon trend di lavori e di incassi. Ad oggi l'attività è in continua crescita, coerentemente con i propri piani di business. L'attività attrae molti clienti sia stranieri sia italiani che gravitano nel quartiere dove viene esercitata. Ciò ha permesso ai clienti di apprezzare determinate doti e capacità tecniche che in Italia risultano ancora rare, ed a Maryam di poter interagire pienamente con il contesto sociale in cui vive. Tra i fattori di successo naturalmente rientrano le doti tecniche di riparazione dimostrate sia da Maryam che dal marito e poi il fatto che sia un impresa famigliare contribuisce ad abbattere i costi di gestione ottimizzando i guadagni. Inoltre è stata avviata una collaborazione stabile con una stilista che consente di ottenere flussi di ricavi piuttosto stabili ed è stato ottenuto un fido da Emilbanca, segnale che l'ambiente economico di riferimento è riuscito ad individuare e comprendere le potenzialità e le competenze professionali del TPI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Aspetti negativi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osa non funziona? Si prega di illustrare i fattori di debolezza e gli ostacoli incontrati in rapporto all’avvio dell’attività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Non si sono riscontrate difficoltà particolari se non la salute cagionevole del TPI che la rende spesso in condizione di non poter lavorare a tempo pieno. Inoltre i fornitori di materie prime hanno manifestato frequenti ritardi all'avvio dell'attività che non le hanno consentito di organizzare al meglio il proprio ciclo produttivo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Replicabilità dell’attività: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L’attività è replicabile in un altro contesto territoriale? Come?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L'attività è replicabile in qualsiasi altro contesto territoriale nelle condizioni di non avere concorrenti diretti nella stessa area territoriale. Una grande realtà urbana può risultare più facilitante da questo punto di vis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e la risposta è negativa, si prega di illustrare quali potrebbero essere le azioni da intraprendere affinché lo s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Visibilità/Contatt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Indicare i dati per la pubblicizzazione (nome dell’attività/marchio/indirizzo completo/ contatti utili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Sartoria Nissa di Maryam Mokhtar, Via Fioravanti 28/C, 40129 Bologna (Bo).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 xml:space="preserve">Contatti: 389 1349229– </w:t>
      </w:r>
      <w:hyperlink r:id="rId5">
        <w:r>
          <w:rPr>
            <w:rStyle w:val="InternetLink"/>
            <w:i/>
          </w:rPr>
          <w:t>maryammokhtar66@gmail.com</w:t>
        </w:r>
      </w:hyperlink>
      <w:r>
        <w:rPr>
          <w:i/>
        </w:rPr>
        <w:t xml:space="preserve"> – </w:t>
      </w:r>
      <w:hyperlink r:id="rId6">
        <w:r>
          <w:rPr>
            <w:rStyle w:val="InternetLink"/>
            <w:i/>
          </w:rPr>
          <w:t>nissa.spr@gmail.com</w:t>
        </w:r>
      </w:hyperlink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Calibri"/>
      <w:b/>
      <w:bCs/>
      <w:sz w:val="32"/>
      <w:szCs w:val="32"/>
      <w:lang w:val="it-IT" w:bidi="ar-SA"/>
    </w:rPr>
  </w:style>
  <w:style w:type="character" w:styleId="HeaderChar">
    <w:name w:val="Header Char"/>
    <w:qFormat/>
    <w:rPr>
      <w:sz w:val="24"/>
      <w:szCs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terno.it/mininterno/export/sites/default/it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aryammokhtar66@gmail.com" TargetMode="External"/><Relationship Id="rId6" Type="http://schemas.openxmlformats.org/officeDocument/2006/relationships/hyperlink" Target="mailto:nissa.spr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58:00Z</dcterms:created>
  <dc:creator>grisafi</dc:creator>
  <dc:description/>
  <cp:keywords/>
  <dc:language>en-US</dc:language>
  <cp:lastModifiedBy>Claudia Callegari</cp:lastModifiedBy>
  <cp:lastPrinted>2014-07-03T16:29:00Z</cp:lastPrinted>
  <dcterms:modified xsi:type="dcterms:W3CDTF">2014-10-22T12:50:00Z</dcterms:modified>
  <cp:revision>4</cp:revision>
  <dc:subject/>
  <dc:title> </dc:title>
</cp:coreProperties>
</file>